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i w:val="false"/>
          <w:i w:val="false"/>
        </w:rPr>
      </w:pPr>
      <w:r>
        <w:rPr>
          <w:i w:val="false"/>
        </w:rPr>
        <w:t>Глава XVII. ПРОЦЕСС ПОЗНАНИЯ БОГ, ЧЕЛОВЕК И ПРИРОДА</w:t>
      </w:r>
    </w:p>
    <w:p>
      <w:pPr>
        <w:pStyle w:val="Style14"/>
        <w:ind w:firstLine="567"/>
        <w:jc w:val="both"/>
        <w:rPr>
          <w:rFonts w:ascii="Times New Roman" w:hAnsi="Times New Roman" w:cs="Times New Roman"/>
          <w:i/>
          <w:i/>
          <w:sz w:val="24"/>
        </w:rPr>
      </w:pPr>
      <w:r>
        <w:rPr>
          <w:rFonts w:cs="Times New Roman" w:ascii="Times New Roman" w:hAnsi="Times New Roman"/>
          <w:i/>
          <w:sz w:val="24"/>
        </w:rPr>
      </w:r>
    </w:p>
    <w:p>
      <w:pPr>
        <w:pStyle w:val="Style14"/>
        <w:ind w:left="1134" w:hanging="0"/>
        <w:jc w:val="both"/>
        <w:rPr>
          <w:rFonts w:ascii="Arial" w:hAnsi="Arial" w:cs="Arial"/>
        </w:rPr>
      </w:pPr>
      <w:r>
        <w:rPr>
          <w:rFonts w:cs="Arial" w:ascii="Arial" w:hAnsi="Arial"/>
        </w:rPr>
        <w:t>Ты есть То, О Шветакету.</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Чхандогья Упанишада (VI.8.7).</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Живущие существа есть ни что иное, как Брахман, весь мир есть Брахман.</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Вивекачудамани (Стих 479).</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Моя верховная Природа стала живым бытием и этот мир поддерживается ею ... здесь источник рождения всех существ.</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Гита (VII.5,6).</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Ты мужчина и женщина, мальчик и девочка; старик и немощный, опирающийся на клюку; ты голубая птица и зеленая с алыми глазами ...</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Шветашватара Упанишада (IV.3,4).</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Весь мир наполнен существами - его членами.</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Шветашватара Упанишада (IV.10).</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Инволюция Божественного Существования, духовной Реальности, в кажущемся несознании Материи является начальной точкой эволюции. Но эта Реальность по своей природе является вечным существованием, Сознанием, Восторгом Существования: тогда эволюция должна быть появлением этого Существования, Сознания, Восторга Существования, поначалу не в его сущности или тотальности, а в эволюционных формах, которые выражают или маскируют его. Из Несознательного возникает Существование в первой эволюционной форме как субстанция Материи, созданная несознательной Энергией. Сознание, инволюционное и не очевидное в Материи, сначала возникает под маской витальных вибраций, оживленным, но подсознательным; затем, в несовершенных формулировках сознательной жизни, оно борется к само-обретению через последовательные формы этой материальной субстанции, формы, все более и более приспособленные к собственному более полному выражению. Сознание в жизни, сбрасывая первичную нечувствительность материальной безжизненности и незнания, работает к тому, чтобы найти себя все более и более полно в Неведении, являющемся его первой неизбежной формулировкой; но поначалу оно достигает только первичного ментального восприятия и витального осознания я и вещей, жизне-восприятия, которое в его первых формах зависит от внутреннего ощущения, отвечающего на контакты другой жизни в Материи. Сознание трудится к тому, чтобы проявить собственный восторг бытия наилучшим образом, насколько это возможно сделать через неадекватность ощущения; но оно может сформулировать только частную боль и удовольствие. В человеке активизирующее сознание появляется как Разум, более отчетливо осознающий себя и вещи; это все еще частная и ограниченная, не интегральная мощь, а первая зачинающая потенциальность, и обещание интегрального появления становится видимым. Это интегральное появление - цель развивающейся Природы.</w:t>
      </w:r>
    </w:p>
    <w:p>
      <w:pPr>
        <w:pStyle w:val="Style14"/>
        <w:ind w:firstLine="567"/>
        <w:jc w:val="both"/>
        <w:rPr>
          <w:rFonts w:ascii="Times New Roman" w:hAnsi="Times New Roman" w:cs="Times New Roman"/>
          <w:sz w:val="24"/>
        </w:rPr>
      </w:pPr>
      <w:r>
        <w:rPr>
          <w:rFonts w:cs="Times New Roman" w:ascii="Times New Roman" w:hAnsi="Times New Roman"/>
          <w:sz w:val="24"/>
        </w:rPr>
        <w:t>Человек находится здесь, чтобы утверждать себя во вселенной, это его первое дело, но также и для того, чтобы развить себя и в конечном итоге превзойти самого себя: он должен расширить свое частное существо до полного существа, свое частичное сознание до интегрального сознания; он должен достичь господства над своим окружением, но также и мирового единства и мировой гармонии; он должен реализовать свою индивидуальность, но также и расширить ее до космического "я" и вселенского и духовного восторга существования. Трансформация, очищение и исправление всего того, что темно, ошибочно и невежественно в ментальности человека, окончательное достижение свободной и широкой гармонии и ясности знания и воли и чувства и действия и характера являются очевидными намерениями природы человека; это тот идеал, который созидательная Энергия наложила на его интеллект, это необходимость, вживленная в его витальную и ментальную субстанцию. Но это может быть сделано лишь путем врастания человека в большее существо и большее сознание: целью его творения является само-расширение, само-наполнение, само-эволюция из того, чем он частно и временно является в своей действенной и видимой природе, до того, чем он полностью является в своем тайном "я" и духе и чем поэтому он может стать даже в своем проявленном существовании. Эта надежда является оправданием жизни человека на земле посреди явления космоса. Внешний видимый человек, эфемерное существо, подверженное принуждением своего материального воплощения, должен стать внутренним настоящим Человеком, господином самого себя и своего бытия и быть универсальным в своем существе. Выражаясь более живым и менее метафизическим языком, природный человек должен развиться до божественного Человека; сыны Смерти должны узнать себя в качестве детей Бессмертия. На этом основании человеческое рождение может быть описано как поворотная точка в эволюции, критическая стадия в земной природе.</w:t>
      </w:r>
    </w:p>
    <w:p>
      <w:pPr>
        <w:pStyle w:val="Style14"/>
        <w:ind w:firstLine="567"/>
        <w:jc w:val="both"/>
        <w:rPr>
          <w:rFonts w:ascii="Times New Roman" w:hAnsi="Times New Roman" w:cs="Times New Roman"/>
          <w:sz w:val="24"/>
        </w:rPr>
      </w:pPr>
      <w:r>
        <w:rPr>
          <w:rFonts w:cs="Times New Roman" w:ascii="Times New Roman" w:hAnsi="Times New Roman"/>
          <w:sz w:val="24"/>
        </w:rPr>
        <w:t>Отсюда сразу же следует, что знание, которого мы должны достичь, не является истиной интеллекта; это не правильная вера, правильное мнение, верная информация о ком-то и о вещах, все это только представление поверхностного разума о знании. Достичь некоторого ментального представления о Боге и о нас самих и о мире - эта цель хороша для интеллекта, но не достаточно большая для Духа; это не сделает нас сознательными сыновьями Бесконечности. Древнее Индийское мышление подразумевало под знанием сознание, обладающее высочайшей Истиной в прямом восприятии и само-переживании; стать, быть тем Высочайшим, которое мы знаем, - вот знак того, что мы действительно обладаем знанием. По той же причине, сформировать нашу практическую жизнь, наши действия как можно более в согласии с нашими интеллектуальными представлениями об истине и правильности или с преуспевающем прагматическом знании, - этическое или витальное исполнение, - не есть конечная цель нашей жизни и не может быть ею; нашей целью должен быть рост в наше истинное существо, наше существо Духа, существо верховного и универсального Существования, Сознания, Восторга, Сатчитананды.</w:t>
      </w:r>
    </w:p>
    <w:p>
      <w:pPr>
        <w:pStyle w:val="Style14"/>
        <w:ind w:firstLine="567"/>
        <w:jc w:val="both"/>
        <w:rPr>
          <w:rFonts w:ascii="Times New Roman" w:hAnsi="Times New Roman" w:cs="Times New Roman"/>
          <w:sz w:val="24"/>
        </w:rPr>
      </w:pPr>
      <w:r>
        <w:rPr>
          <w:rFonts w:cs="Times New Roman" w:ascii="Times New Roman" w:hAnsi="Times New Roman"/>
          <w:sz w:val="24"/>
        </w:rPr>
        <w:t>Все наше существование зависит от того Существования, это то, что развивается в нас; мы представляем собой бытие того Существования, состояние сознания того Сознания, энергию той сознательной Энергии, волю-к-восторгу бытия, восторг сознания, восторг энергии, рожденный из того Восторга: это коренной принцип нашего существования. Но наша поверхностная формулировка этих вещей не такова, это неправильная трансляция в термины Неведения. Наше "я" - это не то духовное существо, которое может взглянуть на Божественное Существование и сказать "То есть Я"; наша ментальность - это не то духовное сознание; наша воля это не та сила сознания; наши боли и удовольствия, даже наши высочайшие радости и экстазы - это не тот восторг бытия. На поверхности мы все еще являемся эго, изображающим "я", неведением, обращающимся в знание, волей, стремящейся к истинной силе, желанием, ищущим восторг существования. Стать сами собой, превзойдя самого себя, - так мы можем перефразировать вдохновленное изречение полуслепого провидца, который знал не то "я", о котором мы говорим, - это трудная и опасная необходимость, крест, увенчанный невидимой короной, возложенной на нас, загадка истинной природы существа человека, заданной ему темным Сфинксом Несознания снизу, и изнутри и свыше - светлым завуалированным Сфинксом бесконечного Сознания и вечной Мудрости, поставленной перед ним как загадочная божественная Майя. Поэтому превзойти эго и быть настоящим "я", осознать наше настоящее бытие, обладать им, обладать настоящим восторгом бытия есть окончательный смысл нашей жизни здесь; это скрытый смысл нашего индивидуального и земного существования.</w:t>
      </w:r>
    </w:p>
    <w:p>
      <w:pPr>
        <w:pStyle w:val="Style14"/>
        <w:ind w:firstLine="567"/>
        <w:jc w:val="both"/>
        <w:rPr>
          <w:rFonts w:ascii="Times New Roman" w:hAnsi="Times New Roman" w:cs="Times New Roman"/>
          <w:sz w:val="24"/>
        </w:rPr>
      </w:pPr>
      <w:r>
        <w:rPr>
          <w:rFonts w:cs="Times New Roman" w:ascii="Times New Roman" w:hAnsi="Times New Roman"/>
          <w:sz w:val="24"/>
        </w:rPr>
        <w:t>Интеллектуальное знание и практическое действие являются устройством Природы, при помощи которых мы способны выразить так много из нашего существа, сознания, энергии, мощи наслаждения, сколько мы способны задействовать в нашей видимой природе, и при помощи которых мы пытаемся узнать больше, выразить и задействовать больше, всегда и дальше расти в то многое, что мы еще должны задействовать. Но наш интеллект и ментальное знание и воля действия - не единственные средства, не все инструменты нашего сознания и энергии: наша природа, как мы называем Силу бытия в нас в ее действенной и потенциальной игре и мощности, многогранна в своей организации сознания, комплексна в своем инструментарии силы. Каждый открытый или открываемый термин и обстоятельство той комплексной организации, которую мы можем привести в рабочий порядок, должны мы задействовать в высочайших и тончайших значениях, возможных для нас, и использовать их в их широчайших и богатейших мощностях ради одной цели. Эта цель - стать, быть сознательным, непрерывно расти в нашем реализованном существе и осознании "я" и вещей, в нашей задействованной силе и радости бытия, и выражать это становление динамически в таком действии на мир и на нас самих, что мы и он будем все более и более расти к высочайше возможному достижению, самой большой широте универсальности и бесконечности. Все многовековые усилия человека, его действия, общество, искусство, этика, наука, религия, вся многогранная деятельность, при помощи которых человек выражает и увеличивает свое ментальное, витальное, физическое, духовное существование, являются эпизодами в обширной драме этой попытки Природы и не имеют за их ограниченными видимыми целями никакого другого истинного смысла или основания. Достичь индивиду божественной универсальности и верховной бесконечности, жить в ней, обладать ею, быть, знать, чувствовать и выражать только это во всем своем существе, сознании, энергии, восторге бытия - вот то, что древние провидцы Вед подразумевали под Знанием; это было то Бессмертие, которое они поставили перед человеком в качестве его божественной кульминации.</w:t>
      </w:r>
    </w:p>
    <w:p>
      <w:pPr>
        <w:pStyle w:val="Style14"/>
        <w:ind w:firstLine="567"/>
        <w:jc w:val="both"/>
        <w:rPr>
          <w:rFonts w:ascii="Times New Roman" w:hAnsi="Times New Roman" w:cs="Times New Roman"/>
          <w:sz w:val="24"/>
        </w:rPr>
      </w:pPr>
      <w:r>
        <w:rPr>
          <w:rFonts w:cs="Times New Roman" w:ascii="Times New Roman" w:hAnsi="Times New Roman"/>
          <w:sz w:val="24"/>
        </w:rPr>
        <w:t>Но по самой природе ментальности, по своему взгляду внутрь себя и взгляду на мир, по своему начальному ограничению как в ощущении, так и теле, ограничению относительным, очевидным и кажущимся, человек должен двигаться постепенно, шаг за шагом и поначалу на ощупь и невежественно в этом грандиозном эволюционном движении. Человек не может поначалу исследовать бытие в полноте его единства: оно представляется ему через разнообразие, и его поиски знания ведутся по трем принципиальным направлениям, которые подытоживают для него все разнообразие: он сам, - человек или индивидуальная душа, - Бог и Природа. Первое есть то, что он единственно напрямую осознает в своем обычном невежественном бытии; оно видит себя, индивида, видимо отделенным в своем существовании, но все же всегда неотделимом от остального бытия, в существовании, пытающемся быть достаточным, и все же всегда недостаточным для себя, поскольку никогда и нигде нет чего-то, что пришло в существование или существует или достигает верхней точки своего существования отдельно от остального, без их помощи и независимо от вселенского бытия и универсальной природы. Во-вторых, существует нечто, что человек знает только косвенно, при помощи своего разума и телесных чувств и его воздействий на них, и что он должен всегда познавать все более и более полно: ведь он видит также и остальную часть бытия, с которой он так близко отождествлен и все же от которой он так отдален, - космос, мир, Природа, другие индивидуальные существования, кого он всегда воспринимает подобно себе и все же всегда не подобно; ведь они всегда те же самые по природе, даже дерево и животное, и все же различны в природе. Кажется, что каждое следует своим путем, является отдельным существом, и все же каждое побуждается одним и тем же движением и следует на своем уровне той же самой обширной кривой эволюции, как и сам человек. Наконец, человек видит или скорее обожествляет нечто иное, что он не знает вообще, кроме как совершенно косвенно; ведь он знает это только через себя и через то, на что нацелено его существо, через мир и через то, на что, как кажется, он указывает и что он либо пытается смутно достичь и выразить своим несовершенным образом, либо, по меньшей мере, основывает все это, без знания, на их тайной связи с этой невидимой Реальностью и оккультным Бесконечным.</w:t>
      </w:r>
    </w:p>
    <w:p>
      <w:pPr>
        <w:pStyle w:val="Style14"/>
        <w:ind w:firstLine="567"/>
        <w:jc w:val="both"/>
        <w:rPr>
          <w:rFonts w:ascii="Times New Roman" w:hAnsi="Times New Roman" w:cs="Times New Roman"/>
          <w:sz w:val="24"/>
        </w:rPr>
      </w:pPr>
      <w:r>
        <w:rPr>
          <w:rFonts w:cs="Times New Roman" w:ascii="Times New Roman" w:hAnsi="Times New Roman"/>
          <w:sz w:val="24"/>
        </w:rPr>
        <w:t>Третье и неизвестное, tertium quid, он называет Богом; и под этим словом он подразумевает нечто или некто, кто есть Верховное, Божественное, Причина, Все, одна из этих вещей или все разом, совершенство или тотальность всего, что здесь частично или несовершенно, абсолют всего мириада относительностей, Неизвестное, выучив которое, настоящая тайна известного может стать для человека все более и более постижимой. Человек пытался отрицать все эти категории, - он пытался отрицать собственное реальное существование, он пытался отрицать реальное существование космоса, он пытался отрицать реальное существование Бога. Но за всеми этими отрицаниями мы видим одну и ту же постоянную необходимость достичь знания; ведь человек ощущает нужду достичь единство этих трех терминов, даже если это может быть сделано лишь путем подавления двух из них или слияния в третьем. Делая это, человек либо утверждает себя как причину всего, а все остальное считает порождением своего разума, либо он утверждает только Природу, а все остальное считает ничуть не большим, чем явлением Природной энергии, либо он утверждает только Бога, Абсолют, а все остальное считает не более, чем иллюзией, которую тот набросил на себя или на нас при помощи необъяснимой Майи. Ни одно из этих отрицаний не может полностью удовлетворить, ни одно не решает полной проблемы или может быть бесспорным и определенным, - и менее всего то, к которому наиболее склонен интеллект, управляемый чувством, но в котором он не может долго удерживаться; отрицание Бога есть отрицания его поиска и его собственного верховного Окончательного. Века натуралистического атеизма всегда были краткими, потому что они никогда не могут удовлетворить тайное знание в человеке: это не может быть конечной Ведой, потому что это не соотносится с той Ведой, что всякое ментальное знание является трудом по выявлению; временами, когда ощущается потеря этого соответствия, решение, каким бы мастерским и логически полным оно бы ни было, предстает перед судом вечного Свидетеля в человеке и приговаривается; оно не может быть последним словом Знания.</w:t>
      </w:r>
    </w:p>
    <w:p>
      <w:pPr>
        <w:pStyle w:val="Style14"/>
        <w:ind w:firstLine="567"/>
        <w:jc w:val="both"/>
        <w:rPr>
          <w:rFonts w:ascii="Times New Roman" w:hAnsi="Times New Roman" w:cs="Times New Roman"/>
          <w:sz w:val="24"/>
        </w:rPr>
      </w:pPr>
      <w:r>
        <w:rPr>
          <w:rFonts w:cs="Times New Roman" w:ascii="Times New Roman" w:hAnsi="Times New Roman"/>
          <w:sz w:val="24"/>
        </w:rPr>
        <w:t>Человек, каким он является, не достаточен для самого себя, а также не отделен и не является Вечным и Всем; поэтому сам по себе он не может служить объяснением космоса, по отношению к которому его разум, жизнь и тело с очевидностью являются бесконечно малыми деталями. Человек также находит, что и видимый космос не достаточен для себя, а также космос не объясняется даже с помощью невидимых материальных сил; ведь существует слишком многое, что человек обнаруживает как в мире, так и в себе, что находится за их пределами, по отношению к чему они кажутся лишь лицевой стороной, эпидермой или даже маской. Ни интеллект человека, ни его интуиция, ни его чувство не могут ничего поделать с Одним или Тождеством, по отношению к кому или к которому эти мировые силы и сам человек могут находиться в некоторой связи, поддерживающей их и придающей им значение. Человек чувствует, что должно существовать Бесконечное, которое поддерживает это конечное, находится во всем этом видимом космосе, за ним и вокруг него, основывает гармонию и взаимосвязь и сущностное тождество многочисленных вещей. Мышлению человека нужен Абсолют, от которого зависит существование этих бесчисленных и конечных относительностей, нужна окончательная Истина вещей, созидательная Мощь или Сила или Существо, зачинающее и поддерживающее все эти неисчислимые существа во вселенной. Пусть человек называет это как хочет, пусть это будет Всевышнее, Божественное, Причина, Бесконечное и Вечное, Постоянное, Совершенство, к которому все стремится и направляется, или Все, до которого вечно и невидимо доходит каждая вещь и без чего она не могла бы существовать.</w:t>
      </w:r>
    </w:p>
    <w:p>
      <w:pPr>
        <w:pStyle w:val="Style14"/>
        <w:ind w:firstLine="567"/>
        <w:jc w:val="both"/>
        <w:rPr>
          <w:rFonts w:ascii="Times New Roman" w:hAnsi="Times New Roman" w:cs="Times New Roman"/>
          <w:sz w:val="24"/>
        </w:rPr>
      </w:pPr>
      <w:r>
        <w:rPr>
          <w:rFonts w:cs="Times New Roman" w:ascii="Times New Roman" w:hAnsi="Times New Roman"/>
          <w:sz w:val="24"/>
        </w:rPr>
        <w:t>И все же на самом деле человек не может утвердить этот Абсолют сам по себе, исключая две другие категории; ведь тогда он делает только насильственный скачок прочь от проблемы, из-за которой он находится здесь и которую он должен решить, и сам человек и космос остаются необъяснимой мистификацией или бесцельной мистерией. Определенная часть интеллекта человека и его страстное желание покоя может умиротвориться таким решением, подобно тому, как его физический интеллект легко удовлетворяется отрицанием Запредельного и обожествлением материальной Природы; но сердце человека, его воля, наиболее сильные и мощные части не могут найти себе при этом места, они лишаются цели или оправдания, либо становятся просто беспорядочной глупостью, возбуждающей себя подобно тщетной и беспокойной тени против вечного чистого Существования или посреди вечного несознания вселенной. Что касается космоса, то при этом он носит исключительно особый характер тщательно сконструированной лжи Бесконечного, чудовищно настойчивой и все же не-существующей аномалии, болезненного и жалкого парадокса с фальшивой демонстрацией чудес и красоты и восторга. Или же космос - это грандиозная игра слепо организованной Энергии без смысла, а его временное бытие - это временно проходящая аномалия, непостижимо встречающаяся в бессмысленной обширности. На этом пути не находится удовлетворительного исполнения для сознания, энергии, проявившей себя в мире и человеке: разуму необходимо найти нечто, что связывает все вместе, нечто, при помощи которого Природа исполняется в человеке, а человек - в Природе, и то и другое находит себя в Боге, потому что Божественное окончательно само-раскрывается как в человеке, так и Природе.</w:t>
      </w:r>
    </w:p>
    <w:p>
      <w:pPr>
        <w:pStyle w:val="Style14"/>
        <w:ind w:firstLine="567"/>
        <w:jc w:val="both"/>
        <w:rPr>
          <w:rFonts w:ascii="Times New Roman" w:hAnsi="Times New Roman" w:cs="Times New Roman"/>
          <w:sz w:val="24"/>
        </w:rPr>
      </w:pPr>
      <w:r>
        <w:rPr>
          <w:rFonts w:cs="Times New Roman" w:ascii="Times New Roman" w:hAnsi="Times New Roman"/>
          <w:sz w:val="24"/>
        </w:rPr>
        <w:t>Принятие, восприятие единства этих трех категорий существенно для Знания; именно к их единству, равно как к интегральности открыто растущее само-сознание индивида, и именно этого должен он достичь, чтобы удовлетвориться собой и быть полным. Ведь без реализации единства Знание ни одной из трех частей не может быть полным; их единство является для каждой части условием собственной интегральности. Опять же, при познании каждой части в ее полноте все три встречаются в нашем сознании и становятся одним; именно в тотальном знании все познанное становится одним и неделимым. Иначе только путем деления и отвержения двух из них могли бы мы обрести некое подобие тождества. Поэтому человек должен расширить свое знание о себе, знание о мире и знание о Боге, так чтобы в их тотальности он начал осознавать их взаимную присущность и тождество. Ведь до тех пор, пока человек знает их только по частям, будет неполнота, ведущая к делению, и пока он не реализовал их в примиряющем единстве, человек не найдет их тотальную истину или фундаментальное значение существования.</w:t>
      </w:r>
    </w:p>
    <w:p>
      <w:pPr>
        <w:pStyle w:val="Style14"/>
        <w:ind w:firstLine="567"/>
        <w:jc w:val="both"/>
        <w:rPr>
          <w:rFonts w:ascii="Times New Roman" w:hAnsi="Times New Roman" w:cs="Times New Roman"/>
          <w:sz w:val="24"/>
        </w:rPr>
      </w:pPr>
      <w:r>
        <w:rPr>
          <w:rFonts w:cs="Times New Roman" w:ascii="Times New Roman" w:hAnsi="Times New Roman"/>
          <w:sz w:val="24"/>
        </w:rPr>
        <w:t>Нельзя сказать, что Верховный не само-существующ и само-достаточен; Бог существует в Себе и не благодаря космосу или человеку, тогда как человек и космос существуют благодаря Богу и не в себе, за исключением того, насколько их бытие едино с бытием Бога. Но все же человек и космос являются проявлением мощи Бога, и даже в Его вечном существовании их духовная реальность должна некоторым образом присутствовать или предполагаться, поскольку иначе не было бы возможности их проявления или, если они проявились, то не имели бы никакого значения. Что проявляется здесь в качестве человека, является индивидуальным существом Божественного; Божественное, расширенное во множественности, есть "я" всех индивидуальных существований. Более того, именно через знание "я" и мира достигает человек знания Бога и не может это сделать никак иначе. Не отвергая манифестацию Бога, а отвергая собственное неведение и результаты своего неведения, может он наилучшим образом приподнять и нацелить все свое существо и сознание и энергию и радость существа в Божественное Существование. Он может делать это через самого себя, одну манифестацию, или через вселенную, другую манифестацию. Достигая Божественное Существование исключительно через себя самого, человек может ввергнуться в индивидуальное погружение или поглощение в Невыразимом и потерять вселенную. Достигая Божественное Существование исключительно через вселенную, человек может утопить свою индивидуальность либо в безличностном вселенском бытии или в динамическом "я" вселенской Сознание-Силы; он сливается со вселенским "я" или становится безличностным каналом космической Энергии. Достигая Божественное Существование через равную интегральность того и другого и охватывая через них и за пределами них все аспекты Божественного, человек превышает вселенское и индивидуальное и исполняет их в этом превосхождении: он обладает Божественным в своем существе, точно также как он обволакивается, пронизан, наводнен и захвачен Божественным Бытием, Сознанием, Светом, Мощью, Восторгом, Знанием; он обладает Богом в себе и Богом во вселенной. Все-Знание оправдывает для него творение его самого и оправдывает при помощи совершенного человека творение мира. Все это становится полностью реальным и действенным благодаря подъему в супраментальную и верховную сверхприроду и благодаря спуску ее мощностей в манифестацию; и даже хотя это свершение все еще трудно и удалено, но истинное знание может быть сделано субъективно реальным при помощи духовного отражения или восприятия в разуме-жизни-теле Природы.</w:t>
      </w:r>
    </w:p>
    <w:p>
      <w:pPr>
        <w:pStyle w:val="Style14"/>
        <w:ind w:firstLine="567"/>
        <w:jc w:val="both"/>
        <w:rPr>
          <w:rFonts w:ascii="Times New Roman" w:hAnsi="Times New Roman" w:cs="Times New Roman"/>
          <w:sz w:val="24"/>
        </w:rPr>
      </w:pPr>
      <w:r>
        <w:rPr>
          <w:rFonts w:cs="Times New Roman" w:ascii="Times New Roman" w:hAnsi="Times New Roman"/>
          <w:sz w:val="24"/>
        </w:rPr>
        <w:t>Но этой духовной истине и настоящей цели бытия человека дозволяется появиться лишь на позднем этапе его путешествия: ведь ранним подготовительным занятием человека в эволюционных шагах Природы является утверждать, делать отчетливой и богатой свою индивидуальность, обладать ею твердо, мощно и полно. Как следствие человек поначалу занят преимущественно своим эго. В этой эгоистической фазе эволюции для человека мир и "другие" менее важны, чем он сам, и в действительности важны лишь как помощники и повод для само-утверждения. На этой стадии Бог для человека менее важен, чем он сам, и поэтому в ранних формациях, на низших уровнях религиозного развития, Бог и боги трактуются так, как если бы они существовали для человека, как верховные инструменты для удовлетворения его желаний, как помощники в его задаче добиваться того, чтобы мир, в котором живет человек, удовлетворял бы его нуждам и желаниям и амбициям. Это первичное эгоистическое развитие со всеми его грехами и насилием и грубостью никоим образом не должно считаться злом или ошибкой Природы; оно необходимо для первой работы человека, для обретения его собственной индивидуальности и совершенного высвобождения из низшего подсознательного, в котором человек подавлен массовым сознанием [mass-consciousness] мира и полностью подчинен механическим работам Природы. Человек как индивид должен утверждать, выделять свою личность вопреки Природе, могущественно быть самим собой, развивать все свои человеческие способности силы и знания и наслаждения, так чтобы он мог направить их на Природу и на мир со все большим и большим мастерством и силой; его само-разборчивый эгоизм был дан человеку в качестве средства для исполнения этой первичной цели. До тех пор, пока человек так не разовьет свою индивидуальность, свою персональность, свою отдельную способность, он не может быть пригоден для большей работы, открывающейся перед ним или не сможет успешно обратить свои способности на высшие, большие и более божественные цели. Человек должен утвердить себя в Неведении, прежде чем он сможет совершенствовать себя в Знании.</w:t>
      </w:r>
    </w:p>
    <w:p>
      <w:pPr>
        <w:pStyle w:val="Style14"/>
        <w:ind w:firstLine="567"/>
        <w:jc w:val="both"/>
        <w:rPr>
          <w:rFonts w:ascii="Times New Roman" w:hAnsi="Times New Roman" w:cs="Times New Roman"/>
          <w:sz w:val="24"/>
        </w:rPr>
      </w:pPr>
      <w:r>
        <w:rPr>
          <w:rFonts w:cs="Times New Roman" w:ascii="Times New Roman" w:hAnsi="Times New Roman"/>
          <w:sz w:val="24"/>
        </w:rPr>
        <w:t>Ведь эволюционное появление из Несознательного вырабатывается под действием двух сил, тайного космического сознания и индивидуального сознания, проявленного на поверхности. Тайное космическое сознание остается тайным и сублиминальным по отношению к поверхностному индивиду; оно организуется на поверхности посредством создания отдельных объектов и существ. Но в то время как оно организует отдельный объект и тело и разум индивидуального существа, оно также создает коллективные мощности сознания, которые являются субъективными образованиями космической Природы; но оно не снабжает их организованным разумом и телом, оно базирует их на группе индивидов, развивает для них групповой разум, меняющееся и все же непрерывное групповое тело. Следовательно, только по мере того как индивиды становятся все более и более сознательными, может также и групповое существо становиться все более сознательным; рост индивида является совершенно необходимым средством для этого внутреннего роста, в отличие от роста внешней силы и экспансии коллективного существа. Двойная важность индивида заключается как раз в том, что именно через него космический дух организует свои коллективные единицы и делает их само-выражающими и последовательно развивающимися, и именно через индивида космический дух поднимает Природу из Несознания к Сверхсознанию и возвышает ее, чтобы встретить Трансцендентное. В своей массе коллективное сознание ближе к Несознательному; оно имеет подсознательное, темное и немое движение, которому требуется индивид, чтобы выразить его, принести его к свету, организовать его и сделать его действенным. Массовое сознание само по себе движимо смутным, полу-оформленным или неоформленным сублиминальным и обычно подсознательным импульсом, поднимающимся к поверхности; оно склонно к слепому или полу-видящему единодушию, которое подавляет индивида в общем движении: если оно думает, то делает это при помощи лозунгов, девизов, призывов, общей грубой или внешней идеи, традиционного и повсеместно принятого представления; оно действует, если не по инстинкту или импульсу, то по правилу массы, стадной ментальности, типового закона. Это массовое сознание, жизнь, действие может быть чрезвычайно действенным, если оно найдет индивида или несколько мощных индивидов для того, чтобы воплотить его, выразить, провести, организовать; внезапные массовые движения временами могут быть непреодолимыми, подобно движению лавины или порыву бури. Подавление или полное подчинение индивида массовому сознанию может придать большую практическую эффективность нации или сообществу, если сублиминальное коллективное существо сможет построить крепкие традиции или найти группу, класс, главу для воплощения своего духа и направления; сила мощных милитаристских государств, сообществ со строгой и суровой культурой, жестко наложенной на индивидов, успех великих завоевателей мира имели за собой этот секрет Природы. Но все это эффективно для внешней жизни, и эта жизнь не является высочайшим или последним выражением бытия. В нас есть разум, есть душа и дух, и наша жизнь не имела бы настоящей ценности, если не содержала бы в себе растущего сознания, развивающегося разума, и если жизнь и разум не являлись бы выражением, инструментами, средствами освобождения и исполнения души, внутренее пребывающего Духа.</w:t>
      </w:r>
    </w:p>
    <w:p>
      <w:pPr>
        <w:pStyle w:val="Style14"/>
        <w:ind w:firstLine="567"/>
        <w:jc w:val="both"/>
        <w:rPr>
          <w:rFonts w:ascii="Times New Roman" w:hAnsi="Times New Roman" w:cs="Times New Roman"/>
          <w:sz w:val="24"/>
        </w:rPr>
      </w:pPr>
      <w:r>
        <w:rPr>
          <w:rFonts w:cs="Times New Roman" w:ascii="Times New Roman" w:hAnsi="Times New Roman"/>
          <w:sz w:val="24"/>
        </w:rPr>
        <w:t>Но успехи разума, рост души, даже рост разума и души коллективности, зависят от индивида, от его достаточной свободы и независимости, от его отдельной мощности выражать и приносить в бытие то, что еще не выражено в массе, все еще не развито из подсознания или еще не вынесено изнутри или не спущено из Сверхсознания. Коллектив - это масса, поле формирования; индивид - это прорицатель истины, делатель формы, творец. В толпе индивид теряет свое внутреннее направление и становится клеткой массового тела, движимого коллективной волей или идеей или массовым импульсом. Индивид должен отстраняться, утверждать свою отдельную реальность в целом, свой собственный разум, всплывающий из общей ментальности, свою собственную жизнь, отличающую себя в общем жизненном единообразии, подобно тому как иногда он развивает уникальное тело, резко выдающееся на фоне общей физичности. Индивид даже должен в конце концов отойти в себя, чтобы найти себя, и только тогда, когда он обрел себя, может индивид стать духовно одним со всем; если он пытается достичь этого тождества в разуме, в витальном, в физическом, и еще не имеет достаточно сильной индивидуальности, то может быть задавлен массовым сознанием и упустить свое исполнение души, исполнение разума, исполнение жизни, стать только клеткой массового тела. Тогда коллективное существо может стать сильным и доминирующим, но скорее всего оно потеряет свою пластичность, свое эволюционное движение: великие эволюционные периоды человечества приходились на сообщества, в которых индивид становился активным, ментально, витально или духовно живым. По этой причине Природа изобрела эго, чтобы индивид смог высвободить себя из несознания или подсознания массы и стать независимым живущим разумом, жизненной мощью, душой, духом, мог координировать себя с миром вокруг себя, но не быть втянутым в него и не быть отдельно несуществующим и недееспособным. Ведь на самом деле индивид составляет часть космического существа, но он также есть нечто большее, он - это душа, которая спустилась из Трансцендентности. Все это индивид не может проявить сразу же, потому что он слишком близок к космическому Несознанию, а также недостаточно близок к изначальному Сверхсознанию; он должен обрести себя как ментальное и витальное эго, прежде чем сможет обрести себя как душу или дух.</w:t>
      </w:r>
    </w:p>
    <w:p>
      <w:pPr>
        <w:pStyle w:val="Style14"/>
        <w:ind w:firstLine="567"/>
        <w:jc w:val="both"/>
        <w:rPr>
          <w:rFonts w:ascii="Times New Roman" w:hAnsi="Times New Roman" w:cs="Times New Roman"/>
          <w:sz w:val="24"/>
        </w:rPr>
      </w:pPr>
      <w:r>
        <w:rPr>
          <w:rFonts w:cs="Times New Roman" w:ascii="Times New Roman" w:hAnsi="Times New Roman"/>
          <w:sz w:val="24"/>
        </w:rPr>
        <w:t>Все же, обрести свою эгоистическую индивидуальность не означает узнать себя; настоящий духовный индивид - это не разум-эго, не жизнь-эго, не тело-эго: это первое движение является преимущественно работой воли, мощи, эгоистического само-задействования, и лишь во вторую очередь - работой знания. Поэтому должно придти время, когда человек должен заглянуть под темную поверхность своего эгоистического существа и попытаться поднять себя; он должен поставить себе целью найти в себе настоящего человека: без этого он навсегда останется в первом классе школы Природы и никогда не приступит к ее более глубоким и большим учениям; какими бы великими не были его практическое знание и эффективность, человек будет лишь чуть выше животного. Прежде всего, человек должен обратить свой взор на собственную психологию и различит свои природные элементы - эго, разум и его инструменты, жизнь, тело - прежде чем он не откроет, что его полному существованию требуется иное объяснение, чем работа природных элементов, и цель их деятельности иная, нежели чем эгоистическое само-утверждение и удовлетворение. Человек может искать эту цель в Природе и человечестве и таким образом стать на путь открытия своего единства с остальным миром: он может искать ее в сверхприроде, в Боге, и таким образом стать на путь открытия своего единства с Божественным. Практически человек пробует оба пути и, непрестанно колеблясь, стремится зафиксировать себя в последовательных решениях, наилучшим образом соответствующих тем разнообразным частным открытиям, которые он сделал на своем двойном пути поисков и обретений.</w:t>
      </w:r>
    </w:p>
    <w:p>
      <w:pPr>
        <w:pStyle w:val="Style14"/>
        <w:ind w:firstLine="567"/>
        <w:jc w:val="both"/>
        <w:rPr>
          <w:rFonts w:ascii="Times New Roman" w:hAnsi="Times New Roman" w:cs="Times New Roman"/>
          <w:sz w:val="24"/>
        </w:rPr>
      </w:pPr>
      <w:r>
        <w:rPr>
          <w:rFonts w:cs="Times New Roman" w:ascii="Times New Roman" w:hAnsi="Times New Roman"/>
          <w:sz w:val="24"/>
        </w:rPr>
        <w:t>Но то, что человек постоянно стремится на этой стадии открыть, познать, исполнить - это он сам; его познание Природы, его познание Бога - только вспомогательные ступеньки к само-знанию, к совершенствованию своего бытия, к достижению верховной цели своего индивидуального само-существования. Это стремление, направленное к Природе и космосу, может принять форму само-познания, само-мастерства, - в ментальном и витальном смысле, - и господства над миром, в котором мы находим себя: направленное к Богу, он также может принять эту форму, но в высшем духовном смысле мира и "я", или же это стремление может вылиться в форму, хорошо известную и решающую для религиозного разума, - в стремление к индивидуальному освобождению, будь то на запредельных небесах или путем отдельного погружения в верховное "я" или верховное не-Я, - блаженство или Нирвану. Однако везде здесь именно индивид ищет индивидуального само-знания и цели своего отдельного существования, и на это нацелено все остальное: даже альтруизм и любовь и служба человечеству, само-умаление или само-уничтожение добавляются, - с какой бы ни было тонкой маскировкой, - как помощники и средства к этому одному великому занятию реализуемой индивидуальности. Этот процесс может казаться только расширением эгоизма, и тогда отдельное эго покажется истиной существа человека, выживаемым до конца или до тех пор, пока человек не освободится от него путем само-угасания в лишенной черт вечности Бесконечного. Но за всем этим кроется более глубокая тайна, которая оправдывает индивидуальность и ее требования, тайна духовного и вечно индивидуального, Пуруши.</w:t>
      </w:r>
    </w:p>
    <w:p>
      <w:pPr>
        <w:pStyle w:val="Style14"/>
        <w:ind w:firstLine="567"/>
        <w:jc w:val="both"/>
        <w:rPr>
          <w:rFonts w:ascii="Times New Roman" w:hAnsi="Times New Roman" w:cs="Times New Roman"/>
          <w:sz w:val="24"/>
        </w:rPr>
      </w:pPr>
      <w:r>
        <w:rPr>
          <w:rFonts w:cs="Times New Roman" w:ascii="Times New Roman" w:hAnsi="Times New Roman"/>
          <w:sz w:val="24"/>
        </w:rPr>
        <w:t>Именно благодаря духовной Персоне, Божественности в индивиде, это совершенство или освобождение, - спасение, как говорят на Западе, - должно быть индивидуальным, а не коллективным; ведь какое бы совершенство коллектива ни искалось, оно может придти лишь с совершенством индивидов, составляющих коллектив. Имено потому что индивид есть Тот, найти себя - его великая необходимость. В своей полной сдаче и само-отдаче Верховному именно индивид находит свое совершенное само-обретение и само-назначение. При уничтожении ментального, витального, физического эго, даже духовного эго именно бесформенный и беспредельный Индивид завладевает покоем и радостью своего ухода в собственную бесконечность. В переживании того, что он есть ничто и никто, или все и каждый, или Один за пределами всех вещей и абсолютный, именно Брахман в индивиде осуществляет Йогу, это грандиозное слияние или это изумительное соединение своей вечной единицы бытия со своим обширным все-охватывающим или верховным все-превосходящим единством вечного существования. Выйти за пределы эго - императив, но никто не может выйти за пределы я, - кроме как обретя его верховно, универсально. Ведь "я" это не эго, "я" одно со Всем и Одним и, находя его, мы открываем Все и Одно в нашем я: исчезает противоречие, отделение, но остается "я", духовная реальность, объединенная с Одним и Всем в ходе этого освобождающего исчезновения.</w:t>
      </w:r>
    </w:p>
    <w:p>
      <w:pPr>
        <w:pStyle w:val="Style14"/>
        <w:ind w:firstLine="567"/>
        <w:jc w:val="both"/>
        <w:rPr>
          <w:rFonts w:ascii="Times New Roman" w:hAnsi="Times New Roman" w:cs="Times New Roman"/>
          <w:sz w:val="24"/>
        </w:rPr>
      </w:pPr>
      <w:r>
        <w:rPr>
          <w:rFonts w:cs="Times New Roman" w:ascii="Times New Roman" w:hAnsi="Times New Roman"/>
          <w:sz w:val="24"/>
        </w:rPr>
        <w:t>Поэтому высшее само-познание начинается тогда, когда человек выходит за пределы своего занятия связью между Природой и Богом со своим поверхностным существом, своим наиболее видимым я. Один шаг - это узнать, что эта жизнь - еще не все, получить представление о своей собственной временной вечности, реализовать, конкретно осознать субъективное выживание, которое называется бессмертием души. Когда человек знает, что существуют состояния за пределами материального и что были уже прожитые жизни и будут следующие, то есть, во всяком случае, есть пред-существование и последующее существование, тогда человек подготавливается к тому, чтобы отбросить свое временное неведение путем расширения себя за пределы текущих моментов Времени в обладание собственной вечностью. Другой шаг вперед - это понять, что поверхностное пробужденное состояние человека только малая часть его бытия, это начать зондировать пучины Несознательного и глубины подсознательного и сублиминального и взбираться на высоты сверхсознательного; так человек начинает устранять психологическое само-неведение. Третий шаг - это обнаружить, что существует нечто в человеке, что отлично от его инструментального разума, жизни и тела, что существует не только бессмертная вечно развивающаяся душа, поддерживающая природу человека, но существует и вечное неизменное "я" и дух, это познать категории своего духовного существа, пока человек не откроет, что все в нем является выражением духа и не распознает между низшим и высшим существованием; таким образом человек начинает устранять свое конституционное само-неведение. Открывая я и дух, от открывает Бога; он находит, что существует "я" за пределами временного: человек приходит к видению этого "я" в космическом сознании в качестве божественной Реальности за природой и этим миром существ; его разум открывается к мышлению или ощущению Абсолюта, чьи многочисленные миры составляет "я" и индивид и космос; космическое, эгоистическое, изначальное неведение начинает терять твердую опору в таком человеке. При стремлении человека отлить свое существование в форму этого расширенного знания постепенно модифицируется и трансформируется его полный взгляд и мотив жизни, мышления и действия; уменьшается его практическое неведение о себе, о своей природе и о своей цели: человек сделал свой первый шаг по пути, ведущему из лжи и страдания ограниченного и частного в совершенное обладание и наслаждение истинного и полного существования.</w:t>
      </w:r>
    </w:p>
    <w:p>
      <w:pPr>
        <w:pStyle w:val="Style14"/>
        <w:ind w:firstLine="567"/>
        <w:jc w:val="both"/>
        <w:rPr>
          <w:rFonts w:ascii="Times New Roman" w:hAnsi="Times New Roman" w:cs="Times New Roman"/>
          <w:sz w:val="24"/>
        </w:rPr>
      </w:pPr>
      <w:r>
        <w:rPr>
          <w:rFonts w:cs="Times New Roman" w:ascii="Times New Roman" w:hAnsi="Times New Roman"/>
          <w:sz w:val="24"/>
        </w:rPr>
        <w:t>В ходе этого продвижения человек шаг за шагом открывает единство тех трех категорий, с которых он стартовал. Ведь сначала он находит, что его проявленное существо едино с космосом и Природой; разум, жизнь и тело, душа в последовательности Времени, сознательное, подсознательное, сверхсознательное, - все это в своих разнообразных связях и результатах этих связей составляет космос и Природу. Но человек также обнаруживает, что во всем, что стоит за этим или на чем это базируется, он един с Богом; ведь Абсолют, Дух, "я" внепространственное и безвременное, Я, проявленное в космосе и Господь Природы, - все это есть то, что подразумевается под Богом, и во всем этом собственное существо человека уходит назад в Бога и выводится из него; это Абсолют, "я", Дух, само-спроецированный во множественности самого себя в космос и завуалированный в Природе. Во всех этих реализациях человек находит свое единство со всеми другими душами и существами, - относительное единство в Природе, поскольку он един с ними в разуме, витальности, материи, душе, каждом космическом принципе и результате, какое бы ни было разнообразие в энергии и действии энергии, каким бы ни было положение принципа и распределение результата, но абсолютное единство - в Боге, потому что один Абсолют, одно "я", один Дух является навечно Я всего, и является источником, обладателем и наслаждающимся их многочисленным разнообразием. Единство Бога и Природы не может потерпеть неудачу в том, чтобы проявить себя для человека: ведь человек в конечном итоге обнаруживает, что он и есть Абсолют, ставший всеми этими относительностями; он видит, что по отношению к Духу любой другой принцип является проявлением; человек открывает, что именно "я" стало всеми этими становлениями; человек чувствует, что именно Шакти или Мощь бытия и сознания Господа всех существ является Природой и действует в космосе. Таким путем, увеличивая наше само-знание, мы достигаем то, открыв которое все становится известным как единое с нашим "я" и, обладая которым, мы обладаем всем и наслаждаемся всем в нашем собственном само-существовании.</w:t>
      </w:r>
    </w:p>
    <w:p>
      <w:pPr>
        <w:pStyle w:val="Style14"/>
        <w:ind w:firstLine="567"/>
        <w:jc w:val="both"/>
        <w:rPr>
          <w:rFonts w:ascii="Times New Roman" w:hAnsi="Times New Roman" w:cs="Times New Roman"/>
          <w:sz w:val="24"/>
        </w:rPr>
      </w:pPr>
      <w:r>
        <w:rPr>
          <w:rFonts w:cs="Times New Roman" w:ascii="Times New Roman" w:hAnsi="Times New Roman"/>
          <w:sz w:val="24"/>
        </w:rPr>
        <w:t>Равным образом, благодаря этому же единству, знание вселенной должно вести разум к тому же самому большему откровению. Ведь человек не может познать Природу в качестве Материи и Силы и Жизни без того, чтобы тщательно не исследовать связь ментального сознания с этими принципами, и раз уж человек знает настоящую природу разума, то он неизбежно должен идти за пределы любой поверхностной видимости. Он должен найти волю и интеллект, тайно сокрытые в работах Силы и действующие в материальных и витальных явлениях; человек должен воспринять это как одно в пробужденном сознании, в подсознательном и сверхсознательном: он должен найти душу в теле материальной вселенной. Исследуя природу через эти категории, в которых он распознает свое единство с остальным космосом, человек распознает Сверхразум за всем тем, что видится, находит верховную мощь Духа во Времени и за пределами Времени, в Пространстве и за пределами Пространства, распознает сознательную Мощь "я", кто при помощи Природы становится всеми становлениями, находит Мощь Абсолюта, который благодаря Природе проявляет все относительности. Другими словами, человек познает Природу, не только как материальную Энергию, Жизненную Силу, Энергию Разума, многие лики Природы, но и как мощь Знания-Воли Божественного Господа бытия, как Сознательную Силу само-существующего Вечного и Бесконечного.</w:t>
      </w:r>
    </w:p>
    <w:p>
      <w:pPr>
        <w:pStyle w:val="Style14"/>
        <w:ind w:firstLine="567"/>
        <w:jc w:val="both"/>
        <w:rPr>
          <w:rFonts w:ascii="Times New Roman" w:hAnsi="Times New Roman" w:cs="Times New Roman"/>
          <w:sz w:val="24"/>
        </w:rPr>
      </w:pPr>
      <w:r>
        <w:rPr>
          <w:rFonts w:cs="Times New Roman" w:ascii="Times New Roman" w:hAnsi="Times New Roman"/>
          <w:sz w:val="24"/>
        </w:rPr>
        <w:t>Поиск человеком Бога, который в конце концов становится наиболее захватывающим и увлекающим из всех поисков, начинается с первых смутных вопросов, задаваемых Природе, и с ощущения чего-то невидимого как в самом человеке, так и в ней. Пусть даже, как утверждает Наука, религия начинается с анимизма, поклонения духам, поклонения демонам и обожествления природных сил, но все эти первые формы только воплощают в примитивных образах сокрытую интуицию в подсознательном, темное и невежественное ощущение сокрытых влияний и непредсказуемых сил, или же смутное ощущение существа, воли, интеллекта в том, что кажется несознательным, ощущение невидимого за видимым, ощущение тайно сознательного духа в вещах, распределяющего себя в каждой работе энергии. Темная и примитивная неадекватность первых восприятий не снижает ценности или истины этого великого поиска человеческого сердца и разума, поскольку все наши поиски, - включая саму Науку, - должны стартовать с темного и невежественного восприятия сокрытых реальностей и должны далее проследовать ко все более и более светлому видению Истины, которая поначалу приходит к нам замаскированной, задрапированной, завуалированной туманом Неведения. Антропоморфизм - это образное распознание той истины, что человек, такой, какой он есть потому, что Бог такой, какой Он есть, и что существует одна душа и одно тело вещей, и что человечество, даже в его неполноте является наиболее полной манифестацией, достигнутой здесь и до сих пор. То, что он видит везде себя самого и поклоняется этому как Богу - также верно; но и здесь также человек начинает путаться, ведомый на ощупь рукою Неведения, - то, что его бытие и Бытие едино, является частным отражением Того, и что найти свое величайшее "я" повсюду - это найти Бога и подойти ближе к Реальности в вещах, Реальности всего существования.</w:t>
      </w:r>
    </w:p>
    <w:p>
      <w:pPr>
        <w:pStyle w:val="Style14"/>
        <w:ind w:firstLine="567"/>
        <w:jc w:val="both"/>
        <w:rPr>
          <w:rFonts w:ascii="Times New Roman" w:hAnsi="Times New Roman" w:cs="Times New Roman"/>
          <w:sz w:val="24"/>
        </w:rPr>
      </w:pPr>
      <w:r>
        <w:rPr>
          <w:rFonts w:cs="Times New Roman" w:ascii="Times New Roman" w:hAnsi="Times New Roman"/>
          <w:sz w:val="24"/>
        </w:rPr>
        <w:t>Единство за разнообразием и разногласием - это тайна множественности человеческих религий и философий; ведь все они воспринимают некоторый образ или находят некий побочный ключ, воспринимают прикосновение некоторой части одной Истины или постигают один из мировых ее аспектов. Видят ли они смутно материальный мир как тело Божественного, или видят жизнь как великую пульсацию дыхания Божественного Существования, или видят все вещи как мысли космического Разума, или постигаю, что существует Дух, больший, чем эти вещи, что он - их более тонкий и все же более чудесный источник и творец, - находят ли они Бога только в Несознательном или как одного Сознательного в несознательных вещах или как невыразимое сверхсознательное Существование, для того чтобы достичь которое должны мы покинуть наше земное бытие и аннулировать разум и жизнь и тело, или, превосходя разделения, видят они, что Он есть все это сразу и принимают мужественно большие последствия этого видения, поклоняются ли они Ему с универсальностью как космическому Существу или ограничивают Его и себя, подобно Позитивистам, только человечеством, или, напротив, уносясь видением безвременного и беспространственного Неизменного, отказывают Ему в Природе и Космосе, - поклоняются ли они Ему в разнообразных странных или прекрасных или преувеличенных формах человеческого эго или за Его совершенное обладание качествами, к которым человек устремляется, поклоняются ли его Божественности, обнаруживаемой ими как верховная Мощь, Любовь, Красота, Истина, Правильность, Мудрость, - воспринимают ли они Его как Господина Природы, Отца и Создателя, или как саму Природу и вселенскую Мать, преследуют ли Его как Возлюбленного и притягателя душ или следуют Ему как сокрытому Мастеру всех работ, падают ли ниц перед одним Богом или многогранным Божеством, одним божественным Человеком или одним Божественным во все людях, или, более широко, открывают ли Одного, чье присутствие позволяет нам становиться едиными в сознании или в работах или в жизни со всеми существами, объединяться со всеми вещами во Времени и Пространстве, объединяться с Природой и ее влияниями и даже с ее неживыми силами, - за всем эти всегда должна стоять одна и та же истина, потому что все есть одно Божественное Бесконечное, которого все ищут. Поскольку все есть тот Один, то должно быть бесчисленное разнообразие в человеческих подходах к его обладанию; было необходимо, что человек должен был находить Бога так разнообразно, чтобы он смог подойти к тому, чтобы познать Его полностью. Но только когда знание достигает своих высочайших перспектив, только тогда становится возможным достичь величайшего единства. Наиболее широкое и высокое знание является наимудрейшим; ведь тогда все знание объединяется в одном охватывающем значении. Все религии видятся как приближения к единственной Истине, все философии как расходящиеся точки зрения, взирающие на различные стороны единственной Реальности, все науки сливаются вместе в одну верховную Науку. Ведь все то, что ищут в познании разум и чувство, обретается наиболее интегрально в единстве Бога и человека и Природы и все это находится в Природе.</w:t>
      </w:r>
    </w:p>
    <w:p>
      <w:pPr>
        <w:sectPr>
          <w:type w:val="nextPage"/>
          <w:pgSz w:w="11906" w:h="16838"/>
          <w:pgMar w:left="1701" w:right="1134" w:gutter="0" w:header="0" w:top="1418" w:footer="0" w:bottom="1134"/>
          <w:pgNumType w:fmt="decimal"/>
          <w:formProt w:val="false"/>
          <w:textDirection w:val="lrTb"/>
          <w:docGrid w:type="default" w:linePitch="360" w:charSpace="0"/>
        </w:sectPr>
        <w:pStyle w:val="Style14"/>
        <w:ind w:firstLine="567"/>
        <w:jc w:val="both"/>
        <w:rPr>
          <w:rFonts w:ascii="Times New Roman" w:hAnsi="Times New Roman" w:cs="Times New Roman"/>
          <w:sz w:val="24"/>
        </w:rPr>
      </w:pPr>
      <w:r>
        <w:rPr>
          <w:rFonts w:cs="Times New Roman" w:ascii="Times New Roman" w:hAnsi="Times New Roman"/>
          <w:sz w:val="24"/>
        </w:rPr>
        <w:t>Брахман, Абсолют есть Дух, безвременное "я", "я", обладающее Временем, Господь Природы, создатель космоса, составляющий его и имманентно присутствующий во все существованиях, Душа, из которой вышли все души и куда они отходят, - эта истина Бытия видится высочайшей в человеческих представлениях о Боге. Тот же самый Абсолют обнаруживается во всех относительностях, Дух, воплощающий Его самого в космическом Разуме и Жизни и Материи, чьим энергетическим "я" является Природа, так что все, что кажется созданным ею, является "я" и Духом, разнообразно проявленным в Его собственном бытии Его собственной сознательной силой ради восторга Его разнообразного существования, - к этой истине бытия ведет человека его познание Природы и космоса, и этой истины человек достигает, когда его знание Природы объединяется со знанием Бога. Эта истина Абсолюта является оправданием мировых циклов; это не их отрицание. Это Само-Бытие, ставшее всеми этими становлениями; "я" есть вечное единство всех этих существований, - "я" есмъ Он. Космическая энергия является ни чем иным, как сознательной силой того Само-сущего: при помощи этой энергии он принимает свои неисчислимые формы через вселенскую природу; через свою божественную природу он может, охватывая вселенское, но оставаясь трансцендентным по отношению к нему, достичь в них индивидуального обладания своим полным существованием, когда его присутствие и мощь чувствуются в одном, во всем и в связях одного со всем; - к этой истине бытия поднимается и расширяется человеческое знание о себе в Боге и Природе. Триединое знание, полное знание Бога, полное знание себя, полное знание Природы дает человеку его высочайшую цель; оно придает обширный и полный смысл труду и усилию человечества. Сознательное единство трех, Бога, души и Природы в собственном сознании человека является надежным основанием его совершенства и его реализации всех гармоний: это будет его высочайшим и широчайшим состоянием, статусом божественного сознания и божественной жизни и подходом к поворотной точке полной эволюции человеческого само-знания, знания мира и знания Бога.</w:t>
      </w:r>
    </w:p>
    <w:p>
      <w:pPr>
        <w:pStyle w:val="Style14"/>
        <w:ind w:firstLine="567"/>
        <w:jc w:val="both"/>
        <w:rPr>
          <w:rFonts w:ascii="Times New Roman" w:hAnsi="Times New Roman" w:cs="Times New Roman"/>
          <w:sz w:val="24"/>
        </w:rPr>
      </w:pPr>
      <w:r>
        <w:rPr>
          <w:rFonts w:cs="Times New Roman" w:ascii="Times New Roman" w:hAnsi="Times New Roman"/>
          <w:sz w:val="24"/>
        </w:rPr>
      </w:r>
    </w:p>
    <w:sectPr>
      <w:type w:val="nextPage"/>
      <w:pgSz w:w="11906" w:h="16838"/>
      <w:pgMar w:left="1701"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3:21:00Z</dcterms:created>
  <dc:creator>mironov</dc:creator>
  <dc:description/>
  <dc:language>en-US</dc:language>
  <cp:lastModifiedBy>mironov</cp:lastModifiedBy>
  <dcterms:modified xsi:type="dcterms:W3CDTF">1999-04-12T13:22:00Z</dcterms:modified>
  <cp:revision>1</cp:revision>
  <dc:subject/>
  <dc:title>Глава XVII</dc:title>
</cp:coreProperties>
</file>